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Instructions: en employant des participes présents, écrivez des phrases démontrant votre compréhension de chaque usage A-F sur la feuille d'explication.  (Remarquez que dans la phrase précédente je viens d'employer deux de ces usages!)  C'est-à-dire, une phrase où le participe présent est un adjectif, une phrase où il modifie un nom, etc.)  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Ecrivez une phrase par verbe suivant (en utilisant le participe présent de chacun de ces verbes).  Chaque usage (A-F) doit être réprésenté au moins une fois.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onduire, être, avoir, connaître, se plaindre, décevoir, mourir, conclure, savoir, boire, vivre</w:t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7:20:47Z</dcterms:created>
  <dc:creator/>
  <dc:description/>
  <dc:language>en-US</dc:language>
  <cp:lastModifiedBy/>
  <cp:revision>0</cp:revision>
  <dc:subject/>
  <dc:title/>
</cp:coreProperties>
</file>